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center" w:pos="4950" w:leader="none"/>
          <w:tab w:val="left" w:pos="81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ЯНОЗАИМСКОГО СЕЛЬСОВЕТ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ЧАНОВСКОГО</w:t>
      </w:r>
      <w:r>
        <w:rPr>
          <w:b/>
          <w:bCs/>
          <w:caps/>
          <w:sz w:val="28"/>
          <w:szCs w:val="28"/>
        </w:rPr>
        <w:t xml:space="preserve"> района 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2.2013 г. № 5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184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учения мерам пожарной безопасности населения</w:t>
      </w:r>
    </w:p>
    <w:p>
      <w:pPr>
        <w:pStyle w:val="Normal"/>
        <w:spacing w:lineRule="atLeast" w:line="1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нозаимского сельсовета</w:t>
      </w:r>
    </w:p>
    <w:p>
      <w:pPr>
        <w:pStyle w:val="Normal"/>
        <w:spacing w:lineRule="atLeast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1.12.1994 №69-ФЗ «О пожарной безопасности, Федеральным законом от 06 октября 2003г. № 131-ФЗ «Об общих принципах организации местного самоуправления в Российской Федерации», предложений ОНД по Чановскому району, ГУ МЧС России по Новосибирской области, а так же  </w:t>
      </w:r>
      <w:r>
        <w:rPr>
          <w:bCs/>
          <w:sz w:val="28"/>
          <w:szCs w:val="28"/>
        </w:rPr>
        <w:t xml:space="preserve">в целях укрепления пожарной безопасности в жилищном фонде, учреждениях и на объектах различных форм собственности на территории Землянозаимского сельсовета Чановского района Новосибирской области </w:t>
      </w:r>
    </w:p>
    <w:p>
      <w:pPr>
        <w:pStyle w:val="Normal"/>
        <w:tabs>
          <w:tab w:val="clear" w:pos="708"/>
          <w:tab w:val="left" w:pos="2460" w:leader="none"/>
        </w:tabs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рганизации обучения мерам  пожарной безопасности населения Землянозаимского сельсовета  (Приложение 1)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руководителям учреждений, организаций, предприятий всех 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 собственности, расположенных на территории Землянозаимского сельсовета 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обучение  работников мерам пожарной безопасности;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в учреждениях, организациях, предприятиях уголки пожарной безопасности и обеспечить их наглядной и учебно-методической литературой.</w:t>
      </w:r>
    </w:p>
    <w:p>
      <w:pPr>
        <w:pStyle w:val="Normal"/>
        <w:spacing w:lineRule="atLeast" w:line="184"/>
        <w:jc w:val="both"/>
        <w:rPr>
          <w:sz w:val="28"/>
          <w:szCs w:val="28"/>
        </w:rPr>
      </w:pPr>
      <w:r>
        <w:rPr>
          <w:sz w:val="28"/>
          <w:szCs w:val="28"/>
        </w:rPr>
        <w:t>3.Ознакомить руководителей учреждений, организаций, предприятий с настоящим постановлением и приложением к нему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«Бюллетене органа местного самоуправления Землянозаимского сельсовета».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Е.В.Фаст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Баннова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38-349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янозаимского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овета  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1.02.2013 № 5</w:t>
      </w:r>
    </w:p>
    <w:p>
      <w:pPr>
        <w:pStyle w:val="Normal"/>
        <w:widowControl w:val="false"/>
        <w:overflowPunct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организации обучения мерам пожарной безопасности населения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Землянозаимского  сельсовета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Положение об организации обучения мерам пожарной безопасност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/>
      </w:pPr>
      <w:r>
        <w:rPr>
          <w:kern w:val="2"/>
          <w:sz w:val="28"/>
          <w:szCs w:val="28"/>
        </w:rPr>
        <w:t xml:space="preserve">населения  Землянозаимского сельсовета  (далее  - Положение) разработано в соответствии с </w:t>
      </w:r>
      <w:r>
        <w:rPr>
          <w:sz w:val="28"/>
          <w:szCs w:val="28"/>
        </w:rPr>
        <w:t>Федеральным законом от 21.12.94 №69-ФЗ «О пожарной безопасности», Правилами противопожарного режима  в Российской Федерации (ППР в РФ ) утверждёнными  Постановлением Правительства Российской Федерации от 25.04.2012г. № 390, и в целях профилактики пожаров и неблагоприятных последствий их возникновения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sz w:val="28"/>
          <w:szCs w:val="28"/>
        </w:rPr>
        <w:t xml:space="preserve">2.Организация обучения </w:t>
      </w:r>
      <w:r>
        <w:rPr>
          <w:kern w:val="2"/>
          <w:sz w:val="28"/>
          <w:szCs w:val="28"/>
        </w:rPr>
        <w:t xml:space="preserve">мерам пожарной безопасности населени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Землянозаимского сельсовета  производится в целях доведения до населен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 основных требований пожарной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нов  пожаробезопасного повед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блюдения противопожарного режима на объекте и в быту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м  пользоваться первичными средствами пожаротуш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ка вызова пожарной помощи и действиям в случае возникновения пожа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>3.Основными видами обучения мерам пожарной безопасности является противопожарный инструктаж и изучение минимума пожарно-технических знаний (далее – пожарно-технический миниму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>4. В соответствии с действующими Правилами противопожарного режима   в Российской Федерации в отношении каждого объекта (за исключением индивидуальных жилых домов) руководителем организации (индивидуальным предпринимателем), в пользовании которой на праве собственности или на ином законном основании находятся объекты (далее - руководитель организации), утверждается инструкция о мерах пожарной безопасности в соответствии с требованиями, установленными   настоящими  Правилами.</w:t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Противопожарный инструктаж работающего населения проводится администрацией (собственником) организации или лицом, ответственным за пожарную безопасность (далее – ответственное лицо), по специальным программам обучения мерам пожарной безопасности работников организаций и в порядке, определяемом администрацией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При проведении противопожарного инструктажа ответственное лицо обязано ознакомить работников с основными правилами пожаробезопасного поведения на производстве, в служебных и жилых помещения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В организациях  имеющих кабинеты (уголки) по технике безопасности, противопожарный инструктаж осуществляется в этих помещениях. При этом данное помещение должно иметь наглядно-изобразительные противопожарные пособия (плакаты), правила пожарной безопасности, инструкции, материалы по предупреждению пожаров на производстве, в быту. Ежегодно ответственное лицо проводит общий инструктаж всех работников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 Допуск работника организации к работе осуществляется только после прохождения  противопожарного инструктажа с отметкой в специальном журнал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Ответственные лица обучаются пожарно-техническому минимуму в объёме знаний,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ёмов и действий при возникновении пожар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0. Обучение населения Землянозаимского сельсовета  мерам пожарной безопасности по программам пожарно-технического минимума </w:t>
      </w:r>
      <w:r>
        <w:rPr>
          <w:color w:val="000000"/>
          <w:kern w:val="2"/>
          <w:sz w:val="28"/>
          <w:szCs w:val="28"/>
        </w:rPr>
        <w:t>осуществляется в соответствии с настоящим По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kern w:val="2"/>
          <w:sz w:val="28"/>
          <w:szCs w:val="28"/>
        </w:rPr>
        <w:t xml:space="preserve">11. </w:t>
      </w:r>
      <w:r>
        <w:rPr>
          <w:sz w:val="28"/>
          <w:szCs w:val="28"/>
        </w:rPr>
        <w:t>Противопожарный инструктаж  неработающего населения (пенсионеры, инвалиды, лица преклонного возраста, безработные ) осуществляется ежегодно лицами, назначенными главой  Землянозаимского сельсовета , по специальной инструкции под росп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/>
      </w:pPr>
      <w:r>
        <w:rPr>
          <w:sz w:val="28"/>
          <w:szCs w:val="28"/>
        </w:rPr>
        <w:t xml:space="preserve">12. </w:t>
      </w:r>
      <w:r>
        <w:rPr>
          <w:kern w:val="2"/>
          <w:sz w:val="28"/>
          <w:szCs w:val="28"/>
        </w:rPr>
        <w:t>Противопожарный инструктаж собственников, арендаторов и нанимателей жилых помещений производится организациями по обслуживанию жилого фон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При заключении договора социального найма  жилого помещения наниматель обязан провести противопожарный инструктаж  ответственного квартиросъем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ый квартиросъемщик обязан проинструктировать  проживающих с ним жильцов о соблюдении мер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jc w:val="both"/>
        <w:outlineLvl w:val="1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14. Учащиеся общеобразовательных учебных заведений противопожарную подготовку проходят с курсом «Основы безопасности жизнедеятельности» по разработанной и утверждённой в установленном порядке программ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. Ответственность за организацию и своевременность обучения  пожарной безопасности и проверку знаний правил пожарной безопасности работников на территории Землянозаимского сельсовета  несут администрации (собственники) этих организаций, должностные лица организаций, индивидуальные предприниматели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6. Контроль за организацией обучения мерам пожарной безопасности работников организаций осуществляют органы федерального государственного пожарного надзор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08:00Z</dcterms:created>
  <dc:creator>Admin</dc:creator>
  <dc:description/>
  <cp:keywords/>
  <dc:language>en-US</dc:language>
  <cp:lastModifiedBy>Admin</cp:lastModifiedBy>
  <dcterms:modified xsi:type="dcterms:W3CDTF">2013-06-18T13:09:00Z</dcterms:modified>
  <cp:revision>3</cp:revision>
  <dc:subject/>
  <dc:title/>
</cp:coreProperties>
</file>